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pacing w:lineRule="atLeast" w:line="21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UGAVPILS ZEMESGRĀMATU NODAĻ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Daugavpils pilsētas zemesgrāmatas nodalījums Nr. 2618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Kadastra numurs: 0500 002 0219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drese: Februāra iela 35, Daugavpils</w:t>
            </w:r>
          </w:p>
        </w:tc>
      </w:tr>
    </w:tbl>
    <w:p>
      <w:pPr>
        <w:pStyle w:val="Normal"/>
        <w:spacing w:lineRule="atLeast" w:line="211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9"/>
        <w:gridCol w:w="6417"/>
        <w:gridCol w:w="1179"/>
        <w:gridCol w:w="1180"/>
      </w:tblGrid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. daļa 1. iedaļa</w:t>
              <w:br/>
              <w:t>Nekustams īpašums, servitūti un reālnastas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ļa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ība, lielums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mes gabals ar kadastra numuru 0500- 002- 0219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9 m² 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z zemes gabala atrodas viena dzīvojamā māja ar 4 dzīvokļiem, kopējā platībā 175.9 kv.m un divas palīgceltnes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6417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504(1998), lēmuma datums: 24.09.1998, tiesnesis Arvīds Skrinda</w:t>
            </w:r>
          </w:p>
        </w:tc>
        <w:tc>
          <w:tcPr>
            <w:tcW w:w="1179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zīme - dzīvokļa īpašumam Nr. 1 atvērt nodalījuma Nr. 2618-1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/1692 </w:t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,4 kvm 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6417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29616, lēmuma datums: 16.12.2003, tiesnesis Valda Strode</w:t>
            </w:r>
          </w:p>
        </w:tc>
        <w:tc>
          <w:tcPr>
            <w:tcW w:w="1179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zīme - dzīvokļa īpašumam Nr. 2 atvērt nodalījuma Nr. 2618-2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5/1692 </w:t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,5 kvm 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6417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775834, lēmuma datums: 17.11.2006, tiesnesis Juris Taukuls</w:t>
            </w:r>
          </w:p>
        </w:tc>
        <w:tc>
          <w:tcPr>
            <w:tcW w:w="1179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. daļa 2. iedaļa</w:t>
              <w:br/>
              <w:t>No nekustama īpašuma atdalītie zemes gabali, servitūtu un reālnastu pārgrozījumi un dzēsumi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ļa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. daļa 1. iedaļa</w:t>
              <w:br/>
              <w:t>Īpašnieks, dzimšanas gads, vieta, personas/nodokļu maksātāja kods, tiesību pamats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ļa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mma (Ls)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Īpašnieks: DAUGAVPILS PILSĒTAS PAŠVALDĪBA, nodokļu maksātāja kods 90000077325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Īpašuma tiesības nostiprinātas uz piekrītošo zemi ar kadastrālo vērtību Ls.569.00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Īpašuma tiesības nostiprinātas uz ēkām kopvērtībā Ls.3161.00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mats: 1998. gada 27. augusta Daugavpils pilsētas domes lēmums Nr.572; 1998. gada 11. septembra Daugavpils pilsētas domes uzziņa par nekustamo īpašumu Nr.2-13/1217 un zvērināta revidenta apliecināta 1998. gada 18. jūnija Daugavpils pilsētas domes izziņa Nr.2-13/733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6417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504(1998), lēmuma datums: 24.09.1998, tiesnesis Arvīds Skrinda</w:t>
            </w:r>
          </w:p>
        </w:tc>
        <w:tc>
          <w:tcPr>
            <w:tcW w:w="1179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. daļa 2. iedaļa</w:t>
              <w:br/>
              <w:t>Atzīmes par maksātnespēju, piedziņas vēršanu, aizliegumiem, pēcmantinieku iecelšanu un mantojuma līgumiem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. daļa 1. iedaļa</w:t>
              <w:br/>
              <w:t>Lietu tiesības, kas apgrūtina nekustamu īpašumu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ība, lielums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zīme - Daugavpils pilsētas pašvaldības uzņēmuma "Ūdensvads" ūdensvads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 m 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zīme - Daugavpils pilsētas pašvaldības uzņēmuma "Ūdensvads" kanalizācija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 m </w:t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64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zīme - Ceļa servitūts uz nekustamo īpašumu Februāra ielā 35A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6417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504(1998), lēmuma datums: 24.09.1998, tiesnesis Arvīds Skrinda</w:t>
            </w:r>
          </w:p>
        </w:tc>
        <w:tc>
          <w:tcPr>
            <w:tcW w:w="1179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8C9E5F"/>
                <w:sz w:val="13"/>
                <w:szCs w:val="13"/>
              </w:rPr>
            </w:pPr>
            <w:r>
              <w:rPr>
                <w:rFonts w:cs="Arial" w:ascii="Arial" w:hAnsi="Arial"/>
                <w:color w:val="8C9E5F"/>
                <w:sz w:val="13"/>
                <w:szCs w:val="1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. daļa 2. iedaļa</w:t>
              <w:br/>
              <w:t>Pārgrozījumi 1.iedaļas ierakstos, ierakstu un pārgrozījumu dzēsumi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 daļa 1.,2. iedaļa</w:t>
              <w:br/>
              <w:t>Ķīlas tiesība un tā pamats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 daļa 3. iedaļa</w:t>
              <w:br/>
              <w:t>Pārgrozījumi ķīlas tiesībās, pārgrozījumu dzēsumi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6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raksta</w:t>
              <w:br/>
              <w:t>Nr.</w:t>
            </w:r>
          </w:p>
        </w:tc>
        <w:tc>
          <w:tcPr>
            <w:tcW w:w="6417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 daļa 4.,5. iedaļa</w:t>
              <w:br/>
              <w:t>Ķīlu dzēsumi pilnībā vai daļēji</w:t>
            </w:r>
          </w:p>
        </w:tc>
        <w:tc>
          <w:tcPr>
            <w:tcW w:w="1179" w:type="dxa"/>
            <w:tcBorders>
              <w:top w:val="single" w:sz="4" w:space="0" w:color="AAAAAA"/>
              <w:bottom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AAAAAA"/>
              <w:left w:val="single" w:sz="2" w:space="0" w:color="AAAAAA"/>
              <w:bottom w:val="single" w:sz="4" w:space="0" w:color="AAAAAA"/>
              <w:right w:val="single" w:sz="4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 ierakstu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1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br/>
      </w:r>
    </w:p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5:00Z</dcterms:created>
  <dc:creator>Alla</dc:creator>
  <dc:description/>
  <cp:keywords/>
  <dc:language>en-US</dc:language>
  <cp:lastModifiedBy>Alla</cp:lastModifiedBy>
  <dcterms:modified xsi:type="dcterms:W3CDTF">2011-09-01T08:46:00Z</dcterms:modified>
  <cp:revision>1</cp:revision>
  <dc:subject/>
  <dc:title>DAUGAVPILS ZEMESGRĀMATU NODAĻA</dc:title>
</cp:coreProperties>
</file>